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Craven County Schools 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CGP Product Log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Reproduce as needed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tudent ________________________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Topic __________________________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Mentor 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253"/>
        <w:gridCol w:w="3016"/>
        <w:gridCol w:w="2156"/>
        <w:gridCol w:w="1361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Hours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Descriptio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at do I need to do next?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tor Initial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/2/20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 ½ hrs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reated a brochure as part of the produc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Get a mentor and meet up with them. Ask mentor if brochure is “kid-friendly”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otal hours spent on product 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8:18:00Z</dcterms:created>
  <dc:creator> </dc:creator>
  <dc:description/>
  <cp:keywords/>
  <dc:language>en-US</dc:language>
  <cp:lastModifiedBy>CEC112</cp:lastModifiedBy>
  <dcterms:modified xsi:type="dcterms:W3CDTF">2011-02-18T01:17:00Z</dcterms:modified>
  <cp:revision>3</cp:revision>
  <dc:subject/>
  <dc:title>Craven County Schools NCGP Product Log</dc:title>
</cp:coreProperties>
</file>